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7485" cy="111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spects théoriques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alcul de tampon et gonflage (5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  <w:t>Vous disposez d’une rampe avec 4 sorties alimentée par 3 tampons pouvant être indépendants de 50 litres chacun, gonflés à 250 bars (lus manomètre) et vous désirez  remplir sur la même rampe 4 blocs de 15 litres dans lesquels il reste 40 bars (PS = 230 bar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Vous souhaitez gonfler les blocs de façon à obtenir la plus grande pression dans ces derniers. Vous utiliserez la méthode la plus rationnelle. Quelle sera la pression finale (Sans tenir compte de l'augmentation de la température)? (3 points)</w:t>
      </w:r>
    </w:p>
    <w:p>
      <w:pPr>
        <w:pStyle w:val="Normal"/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Si on utilise les 3 tampons simultanément, la pression sera de : (3 x 50 x 250 + 4 x 15 x 40) / (3 x 50 + 4 x 15) = 190 b</w:t>
        <w:tab/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Si on utilise les 3 tampons successivement, la pression évoluera comme suit 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1er tampon : (1 x 50 x 250 + 4 x 15 x 40) / (1 x 50 + 4 x 15) = 135,5 b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2ème tampon : (1 x 50 x 250 + 4 x 15 x 135,5) /  (1 x 50 + 4 x 15) = 187,5 b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3ème tampon: (1 x 50 x 250 + 4 x 15 x 187,5) / (1 x 50 + 4 x 15) = 215,9 b</w:t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a seconde méthode est la plus rationnelle et permet d’obtenir la plus haute pression dans les blocs.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A l'issue du gonflage, en réalité le manomètre indiquait 230 b. La température ambiante étant de 20°C, quelle était la température de l'air dans les blocs  immédiatement à la fin du gonflage ? (2 points)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 = Température AIR juste après le gonflage est l’inconnue recherchée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a pression relevée à 20° était de 215,9 b arrondie à 216 b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ression à l’issue du gonflage = 230 b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230 X (273 +20)/(273 +T) = 216  </w:t>
      </w:r>
      <w:r>
        <w:rPr>
          <w:rFonts w:cs="Arial" w:ascii="Arial" w:hAnsi="Arial"/>
          <w:bCs/>
          <w:i/>
          <w:color w:val="0070C0"/>
          <w:sz w:val="16"/>
          <w:szCs w:val="16"/>
        </w:rPr>
        <w:t xml:space="preserve">►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67390/(273 + T )= 216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67390 = 216 x (273 + T)  </w:t>
      </w:r>
      <w:r>
        <w:rPr>
          <w:rFonts w:cs="Arial" w:ascii="Arial" w:hAnsi="Arial"/>
          <w:bCs/>
          <w:i/>
          <w:color w:val="0070C0"/>
          <w:sz w:val="16"/>
          <w:szCs w:val="16"/>
        </w:rPr>
        <w:t xml:space="preserve">►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67390 = 58968 + 216 T  </w:t>
      </w:r>
      <w:r>
        <w:rPr>
          <w:rFonts w:cs="Arial" w:ascii="Arial" w:hAnsi="Arial"/>
          <w:bCs/>
          <w:i/>
          <w:color w:val="0070C0"/>
          <w:sz w:val="16"/>
          <w:szCs w:val="16"/>
        </w:rPr>
        <w:t xml:space="preserve">►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67390 – 58968 = 216T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216T = 8422  </w:t>
      </w:r>
      <w:r>
        <w:rPr>
          <w:rFonts w:cs="Arial" w:ascii="Arial" w:hAnsi="Arial"/>
          <w:bCs/>
          <w:i/>
          <w:color w:val="0070C0"/>
          <w:sz w:val="16"/>
          <w:szCs w:val="16"/>
        </w:rPr>
        <w:t xml:space="preserve">►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 = 8422/216 = 38,99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 = 38,99 SOIT 39°C</w:t>
        <w:tab/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2:00Z</dcterms:created>
  <dc:creator>utilisateur</dc:creator>
  <dc:description/>
  <cp:keywords/>
  <dc:language>en-US</dc:language>
  <cp:lastModifiedBy>MARCOUX Laurent</cp:lastModifiedBy>
  <dcterms:modified xsi:type="dcterms:W3CDTF">2016-08-23T18:35:00Z</dcterms:modified>
  <cp:revision>5</cp:revision>
  <dc:subject/>
  <dc:title>1 - Une épreuve écrite d’anatomie, physiologie et physiopathologie du plongeur (coefficient</dc:title>
</cp:coreProperties>
</file>